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324006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321160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